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connector-c 3.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TakUonQKQRXt81T8lrsf6Tlox1XsBWK3pmZ/VT5T51aZHJzoxqnh9GJpllTkOKnftOs0ZU
oyYMaDbJ+KfZOAyIjAVYm/2s7vQB987PmippbEslrvSwHNMPCoQxGvDbIwzCT7jlQHYJGZMN
MPv2T/pVMYbvFvfPa8YpSb2aGls7zZnVGMnySA76il8hlYvqFAcO51VHjdOE15aEVUNfyzkQ
QM1h66rOBVuJoH9Ffg</vt:lpwstr>
  </property>
  <property fmtid="{D5CDD505-2E9C-101B-9397-08002B2CF9AE}" pid="3" name="_2015_ms_pID_7253431">
    <vt:lpwstr>wIhtwRk/z7LSoS58Byk5+lwwwpmUSbn64ztFWrvdTIlt6uKlSFVu1o
twP9p0XDMXIZ2pYClYRK0ghqSHuGn/KZxzCggJSJzjxDoHZHFIPTXJgaP3WexpYK+voFnr4c
av80iNocbIGCrwF4WpiwGLSR7W/aJ7AR+f0Er1koP9llq/RKCJ3jYbh7B/Lzb8YRW/X46uHS
VZ+5NTHL9yQVCXyOvrmbczW40SoOYAqjAJIv</vt:lpwstr>
  </property>
  <property fmtid="{D5CDD505-2E9C-101B-9397-08002B2CF9AE}" pid="4" name="_2015_ms_pID_7253431_00">
    <vt:lpwstr>_2015_ms_pID_7253431</vt:lpwstr>
  </property>
  <property fmtid="{D5CDD505-2E9C-101B-9397-08002B2CF9AE}" pid="5" name="_2015_ms_pID_7253432">
    <vt:lpwstr>DDb/oR719vvAYohA0aoxC51w8gUMpM5M6Dhj
XJKZIQcz45VAyII+puE22za1pUb5F9SGGmHJY+L70NLRYg4H4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